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ДМИНИСТРАЦИЯ ЛЕБЯЖЕНСКОГО СЕЛЬСОВЕТ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УРСКОГО РАЙОНА КУРСКОЙ   ОБЛАСТ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от 17 февраля 2020 года        №14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Об организации работы с обезличенными данными в случае обезличивания персональных данных в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Лебяженского сельсовета Ку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статьей 9, пунктом 2 части 1 статьи 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 27 июля 2006 года № 152-ФЗ «О персональных данных», Уставом муниципального образования «Лебяженский сельсовет» Курского района и во исполнение подпункта «б» пункта 1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, утвержденного постановлением Правительства Российской Федерации от 21 марта 2012 года № 211, постановлением Администрации Лебяженского сельсовета Курского района от 17.02.2020г. №21 «Об утверждении Политики обработки персональных данных и реализуемых требований к защите персональных данных Администрации Лебяженского сельсовета Курского района»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авила работы с обезличенными данными в случае обезличивания персональных данных в Администрации Лебяженского сельсовета Курского район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должностей муниципальных служащих в Администрации Лебяженского сельсовета Курского района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ых за проведение мероприятий по обезличиванию обрабатываемых персональных данных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авила работы с обезличенными данными в случае обезличивания персональных данных в Администрации Лебяженского сельсовета Курского района подлежат размещению официальном сайте муниципального образования «Лебяженский сельсовет» Курского района в течение 10 дней после издания настоящего распоряжения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4. Контроль за исполнением распоряжения оставляю за собой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. Распоряжение вступает в силу со дня его подписа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ебяженского сельсовета                                    В.Ю.Тимонов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 Лебяженского сельсовета Курского района Курской области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2.2020 г. №14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p>
      <w:pPr>
        <w:pStyle w:val="Heading1"/>
        <w:spacing w:before="0" w:after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равила </w:t>
        <w:br/>
        <w:t xml:space="preserve">работы с обезличенными данными </w:t>
        <w:br/>
        <w:t xml:space="preserve">в случае обезличивания персональных данных </w:t>
        <w:br/>
        <w:t>в Администрации Лебяженского сельсовета Курского района</w:t>
      </w:r>
    </w:p>
    <w:p>
      <w:pPr>
        <w:pStyle w:val="ConsPlusTitle"/>
        <w:widowControl/>
        <w:jc w:val="center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kern w:val="2"/>
          <w:sz w:val="28"/>
          <w:szCs w:val="28"/>
        </w:rPr>
        <w:t>Настоящие Правила регулируют отношения, связанные с обезличиванием обрабатываемых персональных данных и работой с обезличенными данными в Администрации Лебяженского сельсовета Курского района (далее – Операто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 Настоящие Правила разработаны в соответствии с Конституцией Российской Федерации, Федеральным законом от 27 июля 2006 года № 152-ФЗ «О персональных данных» (далее – Федеральным законом «О персональных данных»), другими федеральными законами, Положением об особенностях обработки персональных данных, осуществляемой без использования средств автоматизации, утвержденным постановлением Правительства Российской Федерации от 15 сентября 2008 года № 687, Перечнем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, утвержденным постановлением Правительства Российской Федерации от 21 марта 2012 года № 211,Требованиями и методами по обезличиванию персональных данных, обрабатываемых в информационных системах персональных данных, в том числе созданных и функционирующих в рамках реализации федеральных целевых программ, утвержденными приказом </w:t>
      </w:r>
      <w:r>
        <w:rPr>
          <w:rFonts w:cs="Times New Roman" w:ascii="Times New Roman" w:hAnsi="Times New Roman"/>
          <w:sz w:val="28"/>
          <w:szCs w:val="28"/>
        </w:rPr>
        <w:t xml:space="preserve">Федеральной службы по надзору в сфере связи, информационных технологий и массовых коммуникаций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т 5 сентября 2013 года № 996 (далее – Требования и методы по обезличиванию персональных данных), иными нормативными правовыми актами Российской Федерации, Уставом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Лебяженский сельсовет» Курского района Ку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иными нормативными правовыми актам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Лебяженский сельсовет» Курского района Ку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. Обезличивание персональных данных в Администрации представляет собой действия, совершаемые лицами, замещающими должности, включенные в перечень должностей муниципальных служащих в Администрации Лебяженского сельсовета (далее – Оператор, Администрация), ответственных за проведение мероприятий по обезличиванию обрабатываемых персональных данных, утверждаемый правовым актом Оператора (далее – уполномоченные должностные лица),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Деобезличивание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данных в Операторе представляет собой действия, совершаемые уполномоченными должностными лицами, в результате которых </w:t>
      </w:r>
      <w:r>
        <w:rPr>
          <w:rFonts w:cs="Times New Roman" w:ascii="Times New Roman" w:hAnsi="Times New Roman"/>
          <w:sz w:val="28"/>
          <w:szCs w:val="28"/>
        </w:rPr>
        <w:t>обезличенные данные приводятся к исходному виду, позволяющему определить принадлежность персональных данных конкретному субъекту, устранить аноним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 Обезличивание персональных данных в Операторе осуществляется в случа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) достижения целей обработки персональных данных в Операторе или утраты необходимости в достижении этих целей, если уничтожение таких персональных данных нецелесообраз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) осуществления </w:t>
      </w:r>
      <w:r>
        <w:rPr>
          <w:rFonts w:cs="Times New Roman" w:ascii="Times New Roman" w:hAnsi="Times New Roman"/>
          <w:sz w:val="28"/>
          <w:szCs w:val="28"/>
        </w:rPr>
        <w:t xml:space="preserve">обработки персональных данных в Операторе в статистических или иных целях, если необходимость обезличивания персональных данных при такой обработке предусмотрена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федеральными законами, иными нормативными правовыми актами Российской Федерации, Уставом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Лебяженский сельсовет» Кур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иными нормативными правовыми актам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Лебяженский сельсовет» Курского района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5. Обезличивание персональных данных в Операторе осуществляется следующими метод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) метод введения идентификаторов – замена части сведений (значений) персональных данных идентификаторами с созданием таблицы (справочника) соответствия идентификаторов исходным данны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) метод изменения состава или семантики – изменение состава или семантики персональных данных путем замены результатами статистической обработки, преобразования, обобщения или удаления части с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) метод декомпозиции – разделение множества (массива) персональных данных на несколько подмножеств (частей) с последующим раздельным хранением подмноже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) метод перемешивания – перестановка отдельных значений или групп значений атрибутов персональных данных в массиве персональных данны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5) иными методами, соответствующими Требованиям и методам по обезличиванию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6. Выбор метода обезличивания осуществляется, исходя из целей и задач обработки персональных данных. При выборе метода обезличивания персональных данных также учиты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) способ обработки персональных данных, подлежащих обезличиванию: с использованием средств автоматизации или без использования средств автомат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) объем персональных данных, подлежащих обезличив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) форма представления персональных данных, подлежащих обезличив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) область обработки обезличенных персональных да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5) способы хранения обезличенных да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6) применяемые меры по защите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. Обезличивание персональных данных, обработка которых в Операторе осуществляется в разных целях, может осуществляться разными метод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8. Сведения о выбранном методе обезличивания персональных данных являются конфиденциальными. Уполномоченным должностным лицам запрещается разглашать, передавать третьим лицам и распространять сведения о выбранном методе обезличивания персональных данных, которые стали ему известны в связи с выполнением должностных обяза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9. Сведения о выбранном методе обезличивания персональных данных и обезличенные данные подлежат раздельному хранению в Операто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0. Обезличивание персональных данных в Операторе осуществляется с использованием и без использования средств автомат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1. Обезличивание персональных данных осуществляется пут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) внесения обезличенных данных в информационную систему персональных данных в Операторе (далее – информационная система). В этом случае обезличивание персональных данных производится перед внесением их в информационную систе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) создания нового материального носителя (новых материальных носителей), содержащего (содержащих) обезличенные данны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2. В случаях, предусмотренных подпунктом 1 пункта 4 настоящих Правил, содержащиеся в информационной системе персональные данные, в отношении которых было проведено обезличивание, подлежат уничт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случаях, предусмотренных подпунктом 1 пункта 4 настоящих Правил, исходный материальный носитель, содержащий персональные данные, в отношении которых было проведено обезличивание, уничтожается или, если это допускается исходным материальным носителем, к нему применяется способ, исключающий дальнейшую обработку персональных данных(части персональных данных), в отношении которых было проведено обезличивание (удаление, вымарыва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3. Деобезличенные данные и персональные данные, в отношении которых было проведено обезличивание, подлежат раздельному хранению в информационной систе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атериальные носители, содержащие обезличенные данные, и исходные материальные носители, содержащие персональные данные, в отношении которых было проведено обезличивание, подлежат раздельному хранению в Операто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4. В процессе обработки обезличенных данных уполномоченное должностное лицо при необходимости вправе провести деобезличиван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работка в Операторе персональных данных, полученных в результате деобезличивания, осуществляется в соответствии с правилами обработки персональных данных в Операто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5. После достижения цели обработки персональные данные, полученные в результате деобезличивания, подлежат уничтожению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88" w:right="794" w:gutter="0" w:header="0" w:top="1021" w:footer="0" w:bottom="102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 Лебяженского сельсовета Курского района Курской области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2.2020 г. №1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еречень должностей </w:t>
        <w:br/>
        <w:t>муниципальных служащих А</w:t>
      </w:r>
      <w:r>
        <w:rPr>
          <w:b/>
          <w:sz w:val="28"/>
          <w:szCs w:val="28"/>
        </w:rPr>
        <w:t xml:space="preserve">дминистрации Лебяженского сельсовета Курского района </w:t>
      </w:r>
      <w:r>
        <w:rPr>
          <w:b/>
          <w:kern w:val="2"/>
          <w:sz w:val="28"/>
          <w:szCs w:val="28"/>
        </w:rPr>
        <w:t xml:space="preserve">ответственных за проведение мероприятий </w:t>
        <w:br/>
        <w:t>по обезличиванию обрабатываемых</w:t>
        <w:br/>
        <w:t>персональных данных</w:t>
      </w:r>
    </w:p>
    <w:p>
      <w:pPr>
        <w:pStyle w:val="ConsPlusNormal"/>
        <w:widowControl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864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яженского сельсовета Кур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по общим вопроса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по экономике и финанса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бухгалтерского учету и распоряжения  имуществ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делопроизводства и работе с населени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первичному воинскому учету</w:t>
            </w:r>
          </w:p>
        </w:tc>
      </w:tr>
    </w:tbl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sectPr>
      <w:headerReference w:type="default" r:id="rId5"/>
      <w:type w:val="nextPage"/>
      <w:pgSz w:w="11906" w:h="16838"/>
      <w:pgMar w:left="1531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сноски Знак"/>
    <w:basedOn w:val="Style10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E3A419E102281DFB3953BDBD27755AC1B6778A8EF9D57792C1F24CE847B0EA269589A62BAB70A7q6l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19:00Z</dcterms:created>
  <dc:creator>oem</dc:creator>
  <dc:description/>
  <cp:keywords/>
  <dc:language>en-US</dc:language>
  <cp:lastModifiedBy>Lebiajiepc</cp:lastModifiedBy>
  <cp:lastPrinted>2020-02-19T15:42:00Z</cp:lastPrinted>
  <dcterms:modified xsi:type="dcterms:W3CDTF">2020-02-19T12:42:00Z</dcterms:modified>
  <cp:revision>11</cp:revision>
  <dc:subject/>
  <dc:title>АДМИНИСТРАЦИЯ ЛЕБЯЖЕНСКОГО СЕЛЬСОВЕТА</dc:title>
</cp:coreProperties>
</file>