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ЛЕБЯЖЕН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УРСКОГО РАЙОНА КУРСКОЙ  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 17 февраля 2020 года        №1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 xml:space="preserve">перечне персональных данных, обрабатываемых в </w:t>
      </w:r>
      <w:r>
        <w:rPr>
          <w:rFonts w:cs="Times New Roman" w:ascii="Times New Roman" w:hAnsi="Times New Roman"/>
          <w:b/>
          <w:sz w:val="30"/>
          <w:szCs w:val="30"/>
        </w:rPr>
        <w:t xml:space="preserve">Администрации Лебяженского сельсовета Курского района 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>в связи с реализацией служебных или трудов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ей 9, пунктом 2 части 1 стать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 июля 2006 года № 152-ФЗ «О персональных данных», Уставом муниципального образования «Лебяженский сельсовет» Курского района и во исполнение подпункта «б» пункта 1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 марта 2012 года № 211, постановлением Администрации Лебяженского сельсовета Курского района от 17.02.2020г. №21 «Об утверждении Политики обработки персональных данных и реализуемых требований к защите персональных данных Администрации Лебяженского сельсовета Курского район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ечень персональных данных, обрабатываемых в </w:t>
      </w:r>
      <w:r>
        <w:rPr>
          <w:rFonts w:cs="Times New Roman" w:ascii="Times New Roman" w:hAnsi="Times New Roman"/>
          <w:sz w:val="28"/>
          <w:szCs w:val="28"/>
        </w:rPr>
        <w:t>Администрации Лебяженского сельсовета Кур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связи с реализацией служебных или трудовых отношени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ечень персональных данных, обрабатываемых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ебяженского сельсовета Курс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связи с реализацией служебных или трудовых отношений </w:t>
      </w:r>
      <w:r>
        <w:rPr>
          <w:rFonts w:cs="Times New Roman" w:ascii="Times New Roman" w:hAnsi="Times New Roman"/>
          <w:sz w:val="28"/>
          <w:szCs w:val="28"/>
        </w:rPr>
        <w:t>подлежит размещению на официальном сайте муниципального образования «Лебяженский сельсовет» Курского района в течение 10 дней после издания настоящего распоря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Лебяженского сельсовета                                      В.Ю.Тимо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Лебяженского сельсовета Курского района Курской области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 2020 г. №16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center"/>
        <w:rPr/>
      </w:pPr>
      <w:r>
        <w:rPr>
          <w:b/>
          <w:kern w:val="2"/>
          <w:sz w:val="30"/>
          <w:szCs w:val="30"/>
        </w:rPr>
        <w:t xml:space="preserve">Перечень персональных данных, обрабатываемых в </w:t>
      </w:r>
      <w:r>
        <w:rPr>
          <w:b/>
          <w:sz w:val="30"/>
          <w:szCs w:val="30"/>
        </w:rPr>
        <w:t>Администрации Лебяженского сельсовета Курского района</w:t>
      </w:r>
      <w:r>
        <w:rPr>
          <w:b/>
          <w:kern w:val="2"/>
          <w:sz w:val="30"/>
          <w:szCs w:val="30"/>
        </w:rPr>
        <w:t xml:space="preserve"> в связи с реализацией служебных или трудовых отношений</w:t>
      </w:r>
    </w:p>
    <w:p>
      <w:pPr>
        <w:pStyle w:val="ConsPlusNormal"/>
        <w:widowControl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. В отношении членов семьи работников Администрации Лебяженского сельсовета Курского района (далее – Оператор) и лиц, претендующих на замещение должностей работников Оператора либо замещавших должности работников Оператора, а также в случаях, предусмотренных законодательством Российской Федерации – близких родственников (в том числе бывших) и свойственников работников Оператора и лиц, претендующих на замещение должностей работников Оператора либо замещавших должности работников Оператора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оследнее – при наличии)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, месяц, год рожде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о рожде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рес места жительства (адрес регистрации по месту жительства и (или) адрес фактического проживания)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5) степень родства (свойства) по отношению к работнику Оператора (лицу, претендующему </w:t>
      </w:r>
      <w:r>
        <w:rPr>
          <w:kern w:val="2"/>
          <w:sz w:val="28"/>
          <w:szCs w:val="28"/>
        </w:rPr>
        <w:t>на замещение должности работника Оператора либо замещавшему должность работника Оператора)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6) иные персональные данные, предоставление которых </w:t>
      </w:r>
      <w:r>
        <w:rPr>
          <w:kern w:val="2"/>
          <w:sz w:val="28"/>
          <w:szCs w:val="28"/>
          <w:lang w:eastAsia="en-US"/>
        </w:rPr>
        <w:t xml:space="preserve">предусмотрено </w:t>
      </w:r>
      <w:r>
        <w:rPr>
          <w:kern w:val="2"/>
          <w:sz w:val="28"/>
          <w:szCs w:val="28"/>
        </w:rPr>
        <w:t xml:space="preserve">федеральными законами, иными нормативными правовыми актами Российской Федерации, Уставом муниципального образования </w:t>
      </w:r>
      <w:r>
        <w:rPr>
          <w:sz w:val="28"/>
          <w:szCs w:val="28"/>
        </w:rPr>
        <w:t>«Лебяженский сельсовет» Кур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иными нормативными правовыми актами</w:t>
      </w:r>
      <w:r>
        <w:rPr>
          <w:kern w:val="2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Лебяженский сельсовета Кур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вязи с реализацией служебных и (или) трудовых отношений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7) иные персональные данные, запрошенные по инициативе Оператора в случаях, когда в отсутствие таких персональных данных невозможна реализация </w:t>
      </w:r>
      <w:r>
        <w:rPr>
          <w:kern w:val="2"/>
          <w:sz w:val="28"/>
          <w:szCs w:val="28"/>
        </w:rPr>
        <w:t>служебных и (или) трудовых отношений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8) иные персональные данные, предоставленные по инициативе </w:t>
      </w:r>
      <w:r>
        <w:rPr>
          <w:sz w:val="28"/>
          <w:szCs w:val="28"/>
        </w:rPr>
        <w:t xml:space="preserve">работника Оператора (лица, претендующего </w:t>
      </w:r>
      <w:r>
        <w:rPr>
          <w:kern w:val="2"/>
          <w:sz w:val="28"/>
          <w:szCs w:val="28"/>
        </w:rPr>
        <w:t>на замещение должности работника Оператора либо замещавшего должность работника Оператора)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 xml:space="preserve">2. В отношении независимых экспертов, включенных в составы аттестационных комиссий, конкурсных комиссий, образуемых Оператором </w:t>
      </w:r>
      <w:r>
        <w:rPr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вязи с реализацией служебных и (или) трудовых отношений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оследнее – при наличии);</w:t>
      </w:r>
    </w:p>
    <w:p>
      <w:pPr>
        <w:pStyle w:val="ConsPlusNormal"/>
        <w:widowControl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должность и место работы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квизиты основного документа, удостоверяющего личность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рес регистрации по месту жительства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квизиты страхового свидетельства государственного пенсионного страхова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дентификационный номер налогоплательщика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омер мобильного телефона или сведения о других способах связ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омер расчетного счета в банке, номер банковской карты, наименование банка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9) иные персональные данные, предоставление которых </w:t>
      </w:r>
      <w:r>
        <w:rPr>
          <w:kern w:val="2"/>
          <w:sz w:val="28"/>
          <w:szCs w:val="28"/>
          <w:lang w:eastAsia="en-US"/>
        </w:rPr>
        <w:t xml:space="preserve">предусмотрено </w:t>
      </w:r>
      <w:r>
        <w:rPr>
          <w:kern w:val="2"/>
          <w:sz w:val="28"/>
          <w:szCs w:val="28"/>
        </w:rPr>
        <w:t xml:space="preserve">федеральными законами, иными нормативными правовыми актами Российской Федерации, Уставом муниципального образования </w:t>
      </w:r>
      <w:r>
        <w:rPr>
          <w:sz w:val="28"/>
          <w:szCs w:val="28"/>
        </w:rPr>
        <w:t>«Лебяженский сельсовет» Кур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иными нормативными правовыми актами</w:t>
      </w:r>
      <w:r>
        <w:rPr>
          <w:kern w:val="2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Лебяженский сельсовета Кур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вязи с реализацией служебных и (или) трудовых отношений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10) иные персональные данные, запрошенные по инициативе Оператора в случаях, когда в отсутствие таких персональных данных невозможна реализация </w:t>
      </w:r>
      <w:r>
        <w:rPr>
          <w:kern w:val="2"/>
          <w:sz w:val="28"/>
          <w:szCs w:val="28"/>
        </w:rPr>
        <w:t>служебных и (или) трудовых отношений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11) иные персональные данные, предоставленные по инициативе </w:t>
      </w:r>
      <w:r>
        <w:rPr>
          <w:kern w:val="2"/>
          <w:sz w:val="28"/>
          <w:szCs w:val="28"/>
        </w:rPr>
        <w:t>независимого эксперта, включенного в состав аттестационной комиссии (конкурсной комиссии), образованной Оператором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</w:rPr>
        <w:t xml:space="preserve">3. В отношении иных категорий субъектов, персональные данные которых обрабатываются Оператором </w:t>
      </w:r>
      <w:r>
        <w:rPr>
          <w:kern w:val="2"/>
          <w:sz w:val="28"/>
          <w:szCs w:val="28"/>
          <w:lang w:eastAsia="en-US"/>
        </w:rPr>
        <w:t xml:space="preserve">в связи с реализацией </w:t>
      </w:r>
      <w:r>
        <w:rPr>
          <w:kern w:val="2"/>
          <w:sz w:val="28"/>
          <w:szCs w:val="28"/>
        </w:rPr>
        <w:t>служебных и (или) трудовых отношений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тограф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 (последнее – при наличии), в том числе предыдущие фамилии, имена, отчества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исло, месяц, год рожде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рожде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гражданстве, в том числе о предыдущем гражданстве, иных гражданствах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места жительства (адрес регистрации по месту жительства и (или) адрес фактического проживания)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омер мобильного телефона или сведения о других способах связ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еквизиты основного документа, удостоверяющего личность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 семейном положении, наличии (отсутствии) дете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б образовании, в том числе о послевузовском профессиональном образовании, дополнительном профессиональном образовании;</w:t>
      </w:r>
    </w:p>
    <w:p>
      <w:pPr>
        <w:pStyle w:val="ConsPlusNormal"/>
        <w:widowControl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1) сведения о наличии (отсутствии) ученой степени, ученого зва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ведения о владении иностранными языкам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ведения о наличии (отсутствии) судимост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ведения об оформленных допусках к государственной тайне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ведения о государственных наградах, иных наградах и знаках отличия;</w:t>
      </w:r>
    </w:p>
    <w:p>
      <w:pPr>
        <w:pStyle w:val="ConsPlusNormal"/>
        <w:widowControl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6) сведения о трудовой (служебной) деятельности, в том числе сведения о прохождении государственной гражданской службы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сведения о присвоенном классном чине государственной службы, дипломатическом ранге, воинском или специальном звании, классном чине муниципальной службы, а также квалификационном разряде государственной или муниципальной службы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идентификационный номер налогоплательщика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реквизиты страхового свидетельства государственного пенсионного страхова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сведения об отношении к воинской обязанности, в том числе сведения о наличии (отсутствии) воинского зва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реквизиты основного документа, удостоверяющего личность гражданина Российской Федерации за пределами территории Российской Федераци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сведения о пребывании за пределами территории Российской Федераци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сведения о состоянии здоровья, свидетельствующие о способности (неспособности) лица осуществлять свои должностные (трудовые) обязанности, в том числе сведения о временной нетрудоспособност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номер расчетного счета в банке, номер банковской карты, наименование банка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25) иные персональные данные, предоставление которых </w:t>
      </w:r>
      <w:r>
        <w:rPr>
          <w:kern w:val="2"/>
          <w:sz w:val="28"/>
          <w:szCs w:val="28"/>
          <w:lang w:eastAsia="en-US"/>
        </w:rPr>
        <w:t xml:space="preserve">предусмотрено </w:t>
      </w:r>
      <w:r>
        <w:rPr>
          <w:kern w:val="2"/>
          <w:sz w:val="28"/>
          <w:szCs w:val="28"/>
        </w:rPr>
        <w:t xml:space="preserve">федеральными законами, иными нормативными правовыми актами Российской Федерации, Уставом муниципального образования </w:t>
      </w:r>
      <w:r>
        <w:rPr>
          <w:sz w:val="28"/>
          <w:szCs w:val="28"/>
        </w:rPr>
        <w:t>«Лебяженский сельсовет» Кур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иными нормативными правовыми актами</w:t>
      </w:r>
      <w:r>
        <w:rPr>
          <w:kern w:val="2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Лебяженский сельсовета Кур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вязи с реализацией служебных и (или) трудовых отношений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26) иные персональные данные, запрошенные по инициативе Оператора в случаях, когда в отсутствие таких персональных данных невозможна реализация </w:t>
      </w:r>
      <w:r>
        <w:rPr>
          <w:kern w:val="2"/>
          <w:sz w:val="28"/>
          <w:szCs w:val="28"/>
        </w:rPr>
        <w:t>служебных и (или) трудовых отношений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27) иные персональные данные, предоставленные по инициативе субъекта персональных данных.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E3A419E102281DFB3953BDBD27755AC1B6778A8EF9D57792C1F24CE847B0EA269589A62BAB70A7q6l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2:00Z</dcterms:created>
  <dc:creator>oem</dc:creator>
  <dc:description/>
  <cp:keywords/>
  <dc:language>en-US</dc:language>
  <cp:lastModifiedBy>Lebiajiepc</cp:lastModifiedBy>
  <cp:lastPrinted>2020-01-21T16:45:00Z</cp:lastPrinted>
  <dcterms:modified xsi:type="dcterms:W3CDTF">2020-02-19T12:04:00Z</dcterms:modified>
  <cp:revision>6</cp:revision>
  <dc:subject/>
  <dc:title>АДМИНИСТРАЦИЯ ЛЕБЯЖЕНСКОГО СЕЛЬСОВЕТА</dc:title>
</cp:coreProperties>
</file>